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204454042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328541387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